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конкурса по проведению среднего ремон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 железнодорожного пути №2 протяженностью 87,5 метр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Организатор конкурса и заказчик:</w:t>
      </w:r>
      <w:r>
        <w:rPr>
          <w:sz w:val="24"/>
          <w:szCs w:val="24"/>
        </w:rPr>
        <w:t xml:space="preserve"> Общество с ограниченной ответственностью «Строммашина-Щит», 443022, г. Самара, ул. 22-го Партсъезда, 10А, тел.: (846) 279-28-24, факс (846) 279-29-24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b/>
          <w:i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rket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trommash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ind w:firstLine="709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Предмет договора:</w:t>
      </w:r>
      <w:r>
        <w:rPr>
          <w:sz w:val="24"/>
          <w:szCs w:val="24"/>
        </w:rPr>
        <w:t xml:space="preserve"> проведение среднего ремонта участка железнодорожного пути №2 протяженностью 87,5 метров, </w:t>
      </w:r>
      <w:r>
        <w:rPr>
          <w:color w:val="000000"/>
          <w:sz w:val="24"/>
          <w:szCs w:val="24"/>
        </w:rPr>
        <w:t>расположенного на территории ООО «Строммашина-Щит», по адресу: г. Самара, ул.22 Партсъезда, д.10А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Срок действия государственного контракта</w:t>
      </w:r>
      <w:r>
        <w:rPr>
          <w:sz w:val="24"/>
          <w:szCs w:val="24"/>
        </w:rPr>
        <w:t>: с момента подписания  - 14 рабочих дн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Условия оплаты:</w:t>
      </w:r>
      <w:r>
        <w:rPr>
          <w:sz w:val="24"/>
          <w:szCs w:val="24"/>
        </w:rPr>
        <w:t xml:space="preserve">  авансовый платеж – 70%, окончательный расчет – 30% после передачи выполненных работ документально. 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 стоимость работ)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750 000,0</w:t>
      </w:r>
      <w:r>
        <w:rPr>
          <w:sz w:val="24"/>
          <w:szCs w:val="24"/>
        </w:rPr>
        <w:t xml:space="preserve"> (семьсот пятьдесят тысяч) руб. с учетом НДС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заявок на участие в конкурсе: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rPr>
          <w:sz w:val="24"/>
          <w:szCs w:val="24"/>
        </w:rPr>
      </w:pPr>
      <w:r>
        <w:rPr>
          <w:sz w:val="24"/>
          <w:szCs w:val="24"/>
        </w:rPr>
        <w:t>Критерий №1 – комплектность всех документов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rPr/>
      </w:pPr>
      <w:r>
        <w:rPr>
          <w:sz w:val="24"/>
          <w:szCs w:val="24"/>
        </w:rPr>
        <w:t>Критерий №2 – соответствие выполняемых работ требованиям, указанным в   Техническом задании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rPr/>
      </w:pPr>
      <w:r>
        <w:rPr>
          <w:sz w:val="24"/>
          <w:szCs w:val="24"/>
        </w:rPr>
        <w:t>Критерий №3 – сроки (периоды) выполнения работ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rPr/>
      </w:pPr>
      <w:r>
        <w:rPr>
          <w:sz w:val="24"/>
          <w:szCs w:val="24"/>
        </w:rPr>
        <w:t>Критерий №5 – срок предоставления гарантии качества работ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rPr>
          <w:sz w:val="24"/>
          <w:szCs w:val="24"/>
        </w:rPr>
      </w:pPr>
      <w:r>
        <w:rPr>
          <w:sz w:val="24"/>
          <w:szCs w:val="24"/>
        </w:rPr>
        <w:t>Критерий №4 – цена договора;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rPr>
          <w:sz w:val="24"/>
          <w:szCs w:val="24"/>
        </w:rPr>
      </w:pPr>
      <w:r>
        <w:rPr>
          <w:sz w:val="24"/>
          <w:szCs w:val="24"/>
        </w:rPr>
        <w:t>Критерий №6 – количество, квалификация (опыт) сотрудник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конкурсной документации и прием заявок осуществляется представителем ООО «Строммашина-Щит» по рабочим дням 9:00 до 16:00, перерыв с 11:30 до 12:00 местного времени, начиная с 23.09.2010г. по адресу: 443022, г. Самара, ул. 22-го Партсъезда, 10 А; тел.:(846) 279-28-24, 279-29-2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ем заявок на участие в конкурсе прекращается в день вскрытия конвертов с заявками непосредственно перед вскрытием конвертов с заявками на участие в конкурсе, но не раньше времени, указанного в приглашении о проведении открытого конкурса и конкурсной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токол вскрытия и рассмотрения конвертов с заявками на участие в конкурсе утверждается Организатором конкурса и размещается на официальном сайте «13» октября 2010 г.,  в день его подписания Конкурсной комисси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отокол оценки и сопоставления заявок на участие в конкурсе утверждается Организатором конкурса и размещается на официальном сайте не позднее «23» октября 2010г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говор подписывается победителем конкурса не позднее 10 календарных дней со дня утверждения Протокола оценки и сопоставления заявок на участие в конкурс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020" w:footer="0" w:bottom="90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strommas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29:00Z</dcterms:created>
  <dc:creator>Китаев С.В.</dc:creator>
  <dc:description/>
  <cp:keywords/>
  <dc:language>en-US</dc:language>
  <cp:lastModifiedBy>tnenasheva</cp:lastModifiedBy>
  <cp:lastPrinted>2010-09-22T10:46:00Z</cp:lastPrinted>
  <dcterms:modified xsi:type="dcterms:W3CDTF">2010-09-22T07:00:00Z</dcterms:modified>
  <cp:revision>8</cp:revision>
  <dc:subject/>
  <dc:title>п</dc:title>
</cp:coreProperties>
</file>