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9150</wp:posOffset>
                </wp:positionH>
                <wp:positionV relativeFrom="paragraph">
                  <wp:posOffset>-262255</wp:posOffset>
                </wp:positionV>
                <wp:extent cx="2849880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едатель конкурсн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 А.О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 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78.6pt;mso-wrap-distance-left:9.05pt;mso-wrap-distance-right:9.05pt;mso-wrap-distance-top:0pt;mso-wrap-distance-bottom:0pt;margin-top:-20.65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седатель конкурсн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 А.О. Кома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 ____________ 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ая 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открытого конкурса по среднему ремон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ка железнодорожного пути №2 протяженностью 87,5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сновны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щество с ограниченной ответственностью ООО «Строммашина-Щит (далее – Заказчик) проводит «08» октября 2010 г. в 11 часов 00 мин.  местного времени открытый конкурс (далее – Конкурс) на право заключения договора на проведение среднего ремонта участка железнодорожного пути №2 протяженностью 87,5 погонных метров.</w:t>
      </w:r>
    </w:p>
    <w:p>
      <w:pPr>
        <w:pStyle w:val="Normal1"/>
        <w:rPr/>
      </w:pPr>
      <w:r>
        <w:rPr>
          <w:color w:val="000000"/>
          <w:sz w:val="24"/>
          <w:szCs w:val="24"/>
        </w:rPr>
        <w:t xml:space="preserve">1.1.2. Перечень работ определен в Техническом задании (Раздел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. 3.5. настоящей Конкурсной документации)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.1.3. Юридические лица независимо от организационно-правовой формы, форм собственности и ведомственной, получившие в установленном порядк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стоящую конкурсную документацию и подавшие в установленные сроки комплекты документов, подготовленные в соответствии с требованиям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й конкурсной документации, на участие в настоящем Конкурсе (далее – конкурсная заявка), а также соответствующие предъявляемым обязательным и квалификационным требованиям указанным </w:t>
      </w:r>
      <w:r>
        <w:rPr>
          <w:color w:val="000000"/>
          <w:sz w:val="24"/>
          <w:szCs w:val="24"/>
        </w:rPr>
        <w:t xml:space="preserve">Раздел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.2.1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наются</w:t>
      </w:r>
      <w:r>
        <w:rPr>
          <w:sz w:val="24"/>
          <w:szCs w:val="24"/>
        </w:rPr>
        <w:t xml:space="preserve"> участниками Конкурса (участником размещения заказа).</w:t>
      </w:r>
    </w:p>
    <w:p>
      <w:pPr>
        <w:pStyle w:val="Normal1"/>
        <w:rPr/>
      </w:pPr>
      <w:r>
        <w:rPr>
          <w:sz w:val="24"/>
          <w:szCs w:val="24"/>
        </w:rPr>
        <w:t xml:space="preserve">1.1.4. Участники Конкурса несут все расходы и убытки, связанные с подготовкой и подачей своей конкурсной заявки. Заказчик не несет никакой ответственности по расходам и убыткам, понесенным участниками Конкурса в связи с их участием в настоящем Конкурсе. </w:t>
      </w:r>
    </w:p>
    <w:p>
      <w:pPr>
        <w:pStyle w:val="Normal1"/>
        <w:rPr/>
      </w:pPr>
      <w:r>
        <w:rPr>
          <w:sz w:val="24"/>
          <w:szCs w:val="24"/>
        </w:rPr>
        <w:t>1.1.5.  Документы, поданные участниками Конкурса в составе конкурсных заявок, возврату не подлежат.</w:t>
      </w:r>
    </w:p>
    <w:p>
      <w:pPr>
        <w:pStyle w:val="Normal1"/>
        <w:rPr/>
      </w:pPr>
      <w:r>
        <w:rPr>
          <w:sz w:val="24"/>
          <w:szCs w:val="24"/>
        </w:rPr>
        <w:t>1.1.6. Заказчик рассматривает конкурсные заявки как обязательства участников Конкурса. Заказчик вправе требовать от победителя настоящего Конкурса заключения договора на условиях, предложенных в его конкурсной заявке.</w:t>
      </w:r>
    </w:p>
    <w:p>
      <w:pPr>
        <w:pStyle w:val="TextBody"/>
        <w:suppressAutoHyphens w:val="tru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ind w:firstLine="720"/>
        <w:rPr/>
      </w:pPr>
      <w:r>
        <w:rPr>
          <w:b/>
          <w:bCs/>
          <w:sz w:val="24"/>
        </w:rPr>
        <w:t>1.2. Конкурсная заявка</w:t>
      </w:r>
    </w:p>
    <w:p>
      <w:pPr>
        <w:pStyle w:val="TextBody"/>
        <w:suppressAutoHyphens w:val="true"/>
        <w:ind w:firstLine="720"/>
        <w:rPr/>
      </w:pPr>
      <w:r>
        <w:rPr>
          <w:sz w:val="24"/>
        </w:rPr>
        <w:t>Каждый участник может подать только одну конкурсную заявку</w:t>
      </w:r>
      <w:r>
        <w:rPr>
          <w:i/>
          <w:sz w:val="24"/>
        </w:rPr>
        <w:t>.</w:t>
      </w:r>
      <w:r>
        <w:rPr>
          <w:sz w:val="24"/>
        </w:rPr>
        <w:t xml:space="preserve"> В случае если участник Конкурса подает более одной конкурсной заявки, а ранее поданные им конкурсные заявки не отозваны, все конкурсные заявки с его участием не рассматриваются.</w:t>
      </w:r>
    </w:p>
    <w:p>
      <w:pPr>
        <w:pStyle w:val="TextBody"/>
        <w:suppressAutoHyphens w:val="true"/>
        <w:ind w:firstLine="720"/>
        <w:rPr/>
      </w:pPr>
      <w:r>
        <w:rPr>
          <w:bCs/>
          <w:sz w:val="24"/>
        </w:rPr>
        <w:t>1.2.1. Инструкция по заполнению Заявки на участие в конкурсе</w:t>
      </w:r>
      <w:r>
        <w:rPr>
          <w:sz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у на участие в конкурсе и все документы, относящиеся к заявке, составлять на русском языке. Не допускать заполнение документов заявки рукописным способом, применение факсимильных подписей, исправлений и подчисто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, выполнять на листах формата А4, размер шрифта не менее 12 без масштабир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документы, входящие в состав заявки должны быть заверены должностным лицом (генеральным директором, директором) организации – участника Конкурса и скреплены печатью.</w:t>
      </w:r>
    </w:p>
    <w:p>
      <w:pPr>
        <w:pStyle w:val="TextBody"/>
        <w:suppressAutoHyphens w:val="true"/>
        <w:ind w:firstLine="720"/>
        <w:rPr>
          <w:sz w:val="24"/>
        </w:rPr>
      </w:pPr>
      <w:r>
        <w:rPr>
          <w:sz w:val="24"/>
        </w:rPr>
        <w:t xml:space="preserve">Вся переписка, связанная с проведением Конкурса, ведется на русском язык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на участие в конкурсе должны содержать опись входящих в их состав документов, оформленную в соответствии с приложением №4 к конкурсной документации, быть скреплены печатью участника размещения заказа и подписаны участником размещения заказа или лицом, уполномоченным таким участником размещения заказ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участником размещения заказа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участника размещения заказ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надлежащее исполнение участником размещения заказа требования о том, что все листы заявки на участие в конкурсе и тома заявки на участие в конкурсе должны быть пронумерованы, не является основанием для отказа в допуске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исании условий и предложений участником размещения заказа использовать общепринятые обозначения и наименования в соответствии с требованиями действующих нормативных документов. </w:t>
      </w:r>
    </w:p>
    <w:p>
      <w:pPr>
        <w:pStyle w:val="Heading2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 w:val="false"/>
          <w:i w:val="false"/>
          <w:iCs w:val="false"/>
          <w:sz w:val="24"/>
          <w:szCs w:val="24"/>
        </w:rPr>
        <w:t>1.2.2. Разъяснения конкурсной документации</w:t>
      </w:r>
    </w:p>
    <w:p>
      <w:pPr>
        <w:pStyle w:val="Normal1"/>
        <w:ind w:firstLine="709"/>
        <w:rPr>
          <w:sz w:val="24"/>
          <w:szCs w:val="24"/>
        </w:rPr>
      </w:pPr>
      <w:r>
        <w:rPr>
          <w:sz w:val="24"/>
          <w:szCs w:val="24"/>
        </w:rPr>
        <w:t>Для разъяснения положений конкурсной документации участники Конкурса, получившие в установленном порядк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ую конкурсную документацию, могут обращаться с запросами в письменной форме в адрес Заказчика: </w:t>
      </w:r>
      <w:r>
        <w:rPr>
          <w:sz w:val="24"/>
          <w:szCs w:val="24"/>
          <w:u w:val="single"/>
        </w:rPr>
        <w:t xml:space="preserve">443022, г. Самара, ул.22-го Партсъезда, д.10А, </w:t>
      </w:r>
      <w:r>
        <w:rPr>
          <w:sz w:val="24"/>
          <w:szCs w:val="24"/>
        </w:rPr>
        <w:t>тел. (846) 279-28-24; факс (846) 279-29-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исьменно (по факсу или по электронной почте) в течение 5 (пяти) рабочих дней со дня поступления ответит на запросы, если они получены не позднее, чем за 7 (семь) календарных дней до дня окончания подачи конкурсных заявок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Порядок, место, дата начала и дата окончания срока подачи заявок на участие в конкурсе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1. Для участия в конкурсе участник размещения заказа подает заявку на участие в конкурсе в срок и по форме, которые установлены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2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по адресу Заказчика 443022, г.Самара, ул.22-го Партсъезда, д.10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3. </w:t>
      </w:r>
      <w:r>
        <w:rPr>
          <w:rFonts w:cs="Times New Roman" w:ascii="Times New Roman" w:hAnsi="Times New Roman"/>
          <w:sz w:val="24"/>
          <w:szCs w:val="24"/>
        </w:rPr>
        <w:t xml:space="preserve"> Участник размещения заказа вправе подать только одну заявку на участие в конкур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4. </w:t>
      </w: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поступления приглашения о проведении открытого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257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1.3.5.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конкурсе прекращается в день вскрытия конвертов с заявками непосредственно перед вскрытием конвертов с заявками на участие в конкурсе, но не раньше времени, указанного в приглашении о проведении открытого конкурса и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257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1.3.6. </w:t>
      </w:r>
      <w:r>
        <w:rPr>
          <w:rFonts w:cs="Times New Roman" w:ascii="Times New Roman" w:hAnsi="Times New Roman"/>
          <w:sz w:val="24"/>
          <w:szCs w:val="24"/>
        </w:rPr>
        <w:t>Каждый конверт с заявкой на участие в конкурсе, поступивший в срок, указанный в конкурсной документации, регистрируется Заказчиком. При этом отказ в приеме и регистрации конверта с заявкой на участие в конкурсе, на котором не указаны сведения об участнике размещения заказа, подавшем такой конверт, а также требование предоставления таких сведений, в том числе в форме документов, подтверждающих полномочия лица, подавшего конверт с заявкой на участие в конкурсе, на осуществление таких действий от имени участника размещения заказа, не допускается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Порядок и срок отзыва заявок на участие в конкурсе, порядок внесения изменений в такие заявк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2. Для изменения или отзыва заявки на участие в конкурсе участник размещения заказа подает соответствующее заявление в письменной форме в запечатанном конверте по почтовому адресу Заказчика. При этом на таком конверте указывается: «Заявление об отзыве заявки на участие в конкурсе…» либо «Заявление о внесении изменений в Заявку на участие в конкурсе…» и наименование конкурса, на участие в котором была подана заяв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3. Соответствующее заявление об отзыве заявки или внесении изменений в поданную заявку оформляется на фирменном бланке организации-участника размещения заказа, подписывается уполномоченным лицом и скрепляется печатью организации. К заявлению о внесении изменений в поданную заявку на участие в конкурсе могут быть приложены дополнительные документы (копии документов). Перечень прилагаемых документов должен быть указан в заявлении о внесении изменений в заявку на участие в конкурсе. </w:t>
      </w:r>
    </w:p>
    <w:p>
      <w:pPr>
        <w:pStyle w:val="Heading2"/>
        <w:tabs>
          <w:tab w:val="clear" w:pos="708"/>
          <w:tab w:val="left" w:pos="75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Mincho;ＭＳ 明朝" w:cs="Times New Roman"/>
          <w:i w:val="false"/>
          <w:i w:val="false"/>
          <w:i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7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i w:val="false"/>
          <w:iCs w:val="false"/>
          <w:sz w:val="24"/>
          <w:szCs w:val="24"/>
        </w:rPr>
        <w:t>1.5. Права Заказчика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>
          <w:sz w:val="24"/>
        </w:rPr>
        <w:t xml:space="preserve">1.5.1. Заказчик оставляет за собой право принимать или отклонять любую конкурсную заявку, а также прекратить процедуру настоящего Конкурса и отказаться от всех конкурсных заявок в любой момент до подведения итогов настоящего Конкурса без объяснения причин, не неся при этом никакой ответственности перед любыми юридическими и физическими лицами, которым такое действие может принести убытки. 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>
          <w:sz w:val="24"/>
        </w:rPr>
        <w:t>1.5.2. При необходимости Заказчик имеет право затребовать от претендента дополнительные документы и информацию.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rPr/>
      </w:pPr>
      <w:r>
        <w:rPr>
          <w:sz w:val="24"/>
        </w:rPr>
        <w:t>1.5.3. Заказчик оставляет за собой право признать победителем Конкурса участника, чья конкурсная заявка соответствует обязательным и квалификационным требованиям конкурсной документации, но имеет не минимальную цену.</w:t>
      </w:r>
    </w:p>
    <w:p>
      <w:pPr>
        <w:pStyle w:val="Heading2"/>
        <w:tabs>
          <w:tab w:val="clear" w:pos="708"/>
          <w:tab w:val="left" w:pos="754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75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6. Соблюдение конфиденциальности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rFonts w:eastAsia="Times New Roman"/>
          <w:sz w:val="24"/>
        </w:rPr>
      </w:pPr>
      <w:r>
        <w:rPr>
          <w:sz w:val="24"/>
        </w:rPr>
        <w:t>Информация относительно изучения, оценки и сопоставления конкурсных заявок, определения победителей настоящего Конкурса не подлежит разглашению участникам</w:t>
      </w:r>
      <w:r>
        <w:rPr>
          <w:rFonts w:eastAsia="Times New Roman"/>
          <w:sz w:val="24"/>
        </w:rPr>
        <w:t xml:space="preserve"> Конкурса.</w:t>
      </w:r>
    </w:p>
    <w:p>
      <w:pPr>
        <w:pStyle w:val="TextBody"/>
        <w:tabs>
          <w:tab w:val="clear" w:pos="708"/>
          <w:tab w:val="left" w:pos="864" w:leader="none"/>
        </w:tabs>
        <w:ind w:firstLine="720"/>
        <w:rPr>
          <w:rFonts w:eastAsia="Times New Roman"/>
          <w:sz w:val="24"/>
        </w:rPr>
      </w:pPr>
      <w:r>
        <w:rPr>
          <w:sz w:val="24"/>
        </w:rPr>
        <w:t>Попытки участников Конкурса получить такую информацию служат основанием для отклонения конкурсных заявок таких участников</w:t>
      </w:r>
      <w:r>
        <w:rPr>
          <w:rFonts w:eastAsia="Times New Roman"/>
          <w:sz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7. Место, порядок, дата и время вскрытия конвертов с заявками на участие в конкурс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2610"/>
      <w:bookmarkEnd w:id="2"/>
      <w:r>
        <w:rPr>
          <w:rFonts w:cs="Times New Roman" w:ascii="Times New Roman" w:hAnsi="Times New Roman"/>
          <w:sz w:val="24"/>
          <w:szCs w:val="24"/>
        </w:rPr>
        <w:t xml:space="preserve">1.7.1. Вскрытие конвертов с заявками на участие в конкурсе состоится по адресу Заказчика, указанному в приглашении на участие в открытом конкурсе, «08» октября 2010 г.; в 11 часов 00 минут (время местно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2. Участники размещения заказа, подавшие заявки на участие в конкурсе, или их представители вправе присутствовать при вскрытии конвертов с заявками на участие в конкурсе. Контактные телефоны Заказчика для подачи заявок на оформление пропусков: 279-28-24, 279-29-24 (доб. 2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3. Окончание подачи заявок на оформление пропусков – 16 часов 00 минут </w:t>
      </w:r>
      <w:r>
        <w:rPr>
          <w:rFonts w:cs="Times New Roman" w:ascii="Times New Roman" w:hAnsi="Times New Roman"/>
          <w:bCs/>
          <w:sz w:val="24"/>
          <w:szCs w:val="24"/>
        </w:rPr>
        <w:t xml:space="preserve">(время местное) </w:t>
      </w:r>
      <w:r>
        <w:rPr>
          <w:rFonts w:cs="Times New Roman" w:ascii="Times New Roman" w:hAnsi="Times New Roman"/>
          <w:sz w:val="24"/>
          <w:szCs w:val="24"/>
        </w:rPr>
        <w:t>рабочего дня предшествующего дню вскрытия конвертов с заявками на участие в конкур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4. Вскрытие конвертов с заявками на участие в конкурсе может состояться ранее даты, указанной в конкурсной документации, при наличии согласия в письменной форме с этим всех лиц, которым были направлены приглашения принять участие в конкурсе.</w:t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3" w:name="sub_2610"/>
      <w:bookmarkStart w:id="4" w:name="sub_2610"/>
      <w:bookmarkEnd w:id="4"/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частникам размещения заказа 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;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конкурс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В подтверждение соответствия обязательным и квалификационным требованиям участник размещения заказа представляет следующие документы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800" w:leader="none"/>
        </w:tabs>
        <w:suppressAutoHyphens w:val="true"/>
        <w:ind w:left="1080" w:hanging="360"/>
        <w:rPr>
          <w:color w:val="000000"/>
          <w:sz w:val="24"/>
        </w:rPr>
      </w:pPr>
      <w:r>
        <w:rPr>
          <w:sz w:val="24"/>
        </w:rPr>
        <w:t xml:space="preserve">опись представленных документов, оформленную в соответствии </w:t>
      </w:r>
      <w:r>
        <w:rPr>
          <w:color w:val="000000"/>
          <w:sz w:val="24"/>
        </w:rPr>
        <w:t>с приложением № 4 к конкурсной документа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  <w:tab w:val="left" w:pos="1800" w:leader="none"/>
        </w:tabs>
        <w:suppressAutoHyphens w:val="true"/>
        <w:ind w:left="1080" w:hanging="360"/>
        <w:rPr/>
      </w:pPr>
      <w:r>
        <w:rPr>
          <w:sz w:val="24"/>
        </w:rPr>
        <w:t xml:space="preserve">надлежащим образом оформленные приложения </w:t>
      </w:r>
      <w:r>
        <w:rPr>
          <w:color w:val="000000"/>
          <w:sz w:val="24"/>
        </w:rPr>
        <w:t>№ 2, 3</w:t>
      </w:r>
      <w:r>
        <w:rPr>
          <w:sz w:val="24"/>
        </w:rPr>
        <w:t xml:space="preserve"> к настоящей конкурсной документа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е документы в последней редакц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Единого государственного реестра юридических лиц, выданную не ранее, чем за 60 (шестьдесят) календарных дней до дня окончания подачи конкурсных заявок (оригинал или нотариально заверенная копия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sz w:val="24"/>
        </w:rPr>
      </w:pPr>
      <w:r>
        <w:rPr>
          <w:sz w:val="24"/>
        </w:rPr>
        <w:t>свидетельство о государственной регистрации юридического лица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sz w:val="24"/>
        </w:rPr>
      </w:pPr>
      <w:r>
        <w:rPr>
          <w:sz w:val="24"/>
        </w:rPr>
        <w:t xml:space="preserve">свидетельство о постановке на учет в налоговом органе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sz w:val="24"/>
        </w:rPr>
      </w:pPr>
      <w:r>
        <w:rPr>
          <w:sz w:val="24"/>
        </w:rPr>
        <w:t>информационное письмо (уведомление из органов госстатистики) об учете юридического лица в Едином государственном регистре предприятий и организаций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/>
      </w:pPr>
      <w:r>
        <w:rPr>
          <w:sz w:val="24"/>
        </w:rPr>
        <w:t>подтверждение полномочий лица, подписавшего конкурсную заявку, на право принимать обязательства от имени участника размещения заказ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/решение или другой документ о назначении должностных лиц (генерального директора, директора), имеющих право действовать от имени претендента, в том числе совершать в установленном порядке сделки от имени претендента, без доверенности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справку инспекции Федеральной налоговой службы об отсутствии задолженностей по уплате налогов в бюджеты всех уровней и обязательных платежей в государственные внебюджетные фонды, выданную не ранее, чем за 30 (тридцать) дней до окончания срока подачи конкурсных заявок (оригинал или копия заверенная участником Конкурса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sz w:val="24"/>
        </w:rPr>
      </w:pPr>
      <w:r>
        <w:rPr>
          <w:sz w:val="24"/>
        </w:rPr>
        <w:t>свидетельство о допуске к работам, которые оказывают влияние на безопасность объектов капитального строительства, выданное СРО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ind w:left="1080" w:hanging="360"/>
        <w:rPr>
          <w:sz w:val="24"/>
        </w:rPr>
      </w:pPr>
      <w:r>
        <w:rPr>
          <w:sz w:val="24"/>
        </w:rPr>
        <w:t xml:space="preserve">сведения о квалификации персонала участника размещение заказа, задействованного по предмету настоящего Конкурса, оформленные по форме </w:t>
      </w:r>
      <w:r>
        <w:rPr>
          <w:color w:val="000000"/>
          <w:sz w:val="24"/>
        </w:rPr>
        <w:t>приложения №6</w:t>
      </w:r>
      <w:r>
        <w:rPr>
          <w:sz w:val="24"/>
        </w:rPr>
        <w:t xml:space="preserve"> к конкурсной документации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720" w:hanging="0"/>
        <w:rPr>
          <w:sz w:val="24"/>
        </w:rPr>
      </w:pPr>
      <w:r>
        <w:rPr>
          <w:b/>
          <w:sz w:val="24"/>
        </w:rPr>
        <w:t>2.2. Рассмотрение и оценка конкурсных заявок участников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2.2.1. Заказчик </w:t>
      </w:r>
      <w:r>
        <w:rPr>
          <w:rFonts w:cs="Times New Roman" w:ascii="Times New Roman" w:hAnsi="Times New Roman"/>
          <w:sz w:val="24"/>
          <w:szCs w:val="24"/>
        </w:rPr>
        <w:t xml:space="preserve">изучает квалификацию участников размещения заказа и её соответствие обязательным и квалификационным требованиям, излож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п. 2.1.</w:t>
      </w:r>
      <w:r>
        <w:rPr>
          <w:rFonts w:cs="Times New Roman" w:ascii="Times New Roman" w:hAnsi="Times New Roman"/>
          <w:sz w:val="24"/>
          <w:szCs w:val="24"/>
        </w:rPr>
        <w:t xml:space="preserve"> настоящей конкурсной документации, на основании представленных участниками Конкурса в составе конкурсных заявок документов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2.2.2. В ходе </w:t>
      </w:r>
      <w:r>
        <w:rPr>
          <w:rFonts w:cs="Times New Roman" w:ascii="Times New Roman" w:hAnsi="Times New Roman"/>
          <w:sz w:val="24"/>
          <w:szCs w:val="24"/>
        </w:rPr>
        <w:t>изучения квалификации участников Конкурса Заказчик имеет право запрашивать соответствующие органы государственной власти, а также юридические и физические лица, указанные в конкурсной заявке участника Конкурса, для проверки достоверности указанных сведений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2.2.3. Указание </w:t>
      </w:r>
      <w:r>
        <w:rPr>
          <w:rFonts w:cs="Times New Roman" w:ascii="Times New Roman" w:hAnsi="Times New Roman"/>
          <w:sz w:val="24"/>
          <w:szCs w:val="24"/>
        </w:rPr>
        <w:t>участником Конкурса неверных сведений в конкурсной заявке может служить основанием для отклонения такой заявки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2.2.4. Заказчик </w:t>
      </w:r>
      <w:r>
        <w:rPr>
          <w:rFonts w:cs="Times New Roman" w:ascii="Times New Roman" w:hAnsi="Times New Roman"/>
          <w:sz w:val="24"/>
          <w:szCs w:val="24"/>
        </w:rPr>
        <w:t>рассматривает конкурсные заявки участников, а также оценивает и сопоставляет их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iCs/>
          <w:color w:val="FF0000"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2.2.5.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точнения конкурсной заявки Заказчик может запросить у участника необходимые разъяснения или дополнительные документы. Просьба о разъяснении и ответ на нее должны быть представлены в письменном виде, при этом не допускаются какие-либо изменения содержания конкурсной заявки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 xml:space="preserve">2.2.6. </w:t>
      </w: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конкурсных заявок каждой заявке по мере уменьшения степени выгодности содержащихся в ней условий исполнения договора присваивается порядковый номер. Конкурсной заявке, в которой содержатся лучшие условия исполнения договора, присваивается первый номер. В случае если в нескольких конкурсных заявках содержатся одинаковые условия исполнения договора, меньший порядковый номер присваивается конкурсной заявке, которая поступила ранее других конкурсных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left="72" w:firstLine="7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ритерии оценки заявок на участие в конкурсе</w:t>
      </w:r>
    </w:p>
    <w:p>
      <w:pPr>
        <w:pStyle w:val="Normal"/>
        <w:shd w:fill="FFFFFF" w:val="clear"/>
        <w:spacing w:lineRule="auto" w:line="240" w:before="0" w:after="0"/>
        <w:ind w:left="62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оценивает и сопоставляет такие заявки по критер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№1 – комплектность всех доку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№2 – соответствие выполняемых работ требованиям, указанным в   Техническом зад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№3 – сроки (периоды) выполнения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№5 – срок предоставления гарантии качества рабо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й №4 – цена догово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№6 – количество, квалификация (опыт) сотру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Заключение договора.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 w:val="24"/>
        </w:rPr>
        <w:t>2.4.1. В течение 5 (пяти) рабочих дней со дня утверждения результатов Конкурса Конкурсная комиссия письменно (факсимильной связью или по электронной почте) уведомляет всех участников Конкурса о результатах проведения настоящего Конкурса.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 w:val="24"/>
        </w:rPr>
        <w:t xml:space="preserve">2.4.2. Участник, признанный победителем настоящего Конкурса, должен подписать Договор (приложение №1 к конкурсной документации) не позднее 10 (десяти) календарных дней со дня  подведения итогов настоящего Конкурса. </w:t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rPr/>
      </w:pPr>
      <w:r>
        <w:rPr>
          <w:sz w:val="24"/>
        </w:rPr>
        <w:t xml:space="preserve">2.4.3. В случае если участник, извещенный о признании его победителем настоящего Конкурса, не подпишет договор в сроки, указанные в п.2.3.2. настоящей конкурсной документации, его конкурсная заявка будет отклонена. В этом случае Заказчик вправе заключить договор с участником, конкурсной заявке которого присвоен второй ном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ое задание. </w:t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Предмет открытого конкурс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редний ремонт участка железнодорожного пути №2 протяженностью 87,5 погонных метров»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. Начальная (максимальная) цена договора составляет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50 000,0 (семьсот пятьдесят тысяч) рублей с учетом НДС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срок предоставления гарантии на выполненные работы: </w:t>
      </w:r>
      <w:r>
        <w:rPr>
          <w:rFonts w:cs="Times New Roman" w:ascii="Times New Roman" w:hAnsi="Times New Roman"/>
          <w:color w:val="000000"/>
          <w:sz w:val="24"/>
          <w:szCs w:val="24"/>
        </w:rPr>
        <w:t>12 месяце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 Месторасположе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443022, г. Самара, ул. 22-го Партсъезда, 10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. Перечень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Средний ремонт участка железнодорожного пути №2 предназначен для приведения данного пути в рабочее состояние и требует следующих основных рабо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рельсошпальной решетки, где тип рельс Р-43, со сплошной сменой шпал на новые деревянные с эпюрой 1600 шп/км  (в кривой 1840 шп/км), скрепление новое или старогодне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балластного слоя на щебеночный (щебень фракций 25-60 по ГОСТ 7392-2002), с толщиной слоя под шпалой 25 см, размеры балластной призмы  должны соответствовать типовым поперечным профил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авка, подбивка пути с постановкой на проектные отметки в профи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ути на ось в план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отремонтированного участка, где тип рельс Р-43,с действующим участком, где тип рельс Р-65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тупикового упо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сполнительной документ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технический паспорт путевого хозяйства после ремонта пу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ути комиссионно с участием контролирующ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6. График (сроки) выполнения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момента подписания договора – 14 рабочи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7. Форма, сроки и порядок оплаты раб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лата работ производится после подписания сторонами акта о приемке выполненных работ и справки о стоимости выполненных работ (формы КС-2, КС-3) на основании счёт-фактуры Исполнителя. Счёт-фактура предоставляется Исполнителем не поздне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5 (пяти)</w:t>
      </w:r>
      <w:r>
        <w:rPr>
          <w:rFonts w:cs="Times New Roman" w:ascii="Times New Roman" w:hAnsi="Times New Roman"/>
          <w:iCs/>
          <w:sz w:val="24"/>
          <w:szCs w:val="24"/>
        </w:rPr>
        <w:t xml:space="preserve"> дней со дня подписания акта. Датой оплаты считается дата списания денежных средств с расчетного счета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ы за выполненные работы осуществляются в безналичной форме  в течение 20 банковских дней, после предоставления Исполнителем документов, определенных договором, подтверждающих выполнение Исполнителем обязательств по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ет оплату выполненных работ Исполнителем, по цене, указанной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ект договора подря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комендуемая форма заявки на участие в конкурс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ведения об организации – участника размещения зак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Рекомендуемая форма опис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ехн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наличии подготовленного квалифицированного персонал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Генеральный директо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ммашина-Щит»</w:t>
        <w:tab/>
        <w:tab/>
        <w:tab/>
        <w:tab/>
        <w:tab/>
        <w:tab/>
        <w:tab/>
        <w:t>А.О. Комар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ЕК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подряда №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среднего ремонта участка железнодорожного пу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Самара</w:t>
        <w:tab/>
        <w:tab/>
        <w:tab/>
        <w:tab/>
        <w:tab/>
        <w:tab/>
        <w:tab/>
        <w:tab/>
        <w:t xml:space="preserve">          «___» __________ 2010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____________________________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й стороны, 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«Строммашина-Щит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генерального директора Комарова Александра Олегович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го на основании Устава, с другой стороны, именуемые в дальнейшем Сторонами, заключили настоящий договор на основании результата открытого конкурса на выполнение среднего ремонта участка железнодорожного пути  (Протокол комиссии № _____________  от _________) о нижеследующем: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ДОГОВОР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 в соответствии с техническим заданием (Приложение №1 к договору)  выполнить работы по среднему ремонту  участка железнодорожного пути №2, протяженностью 87,5 метров, расположенного на территории ООО «Строммашина-Щит», по адресу: г.Самара, ул.22 Партсъезда, д.10А, ( в дальнейшем «работа») в соответствии с усло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договора, 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тся принять и оплатить выполненные работы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ретное месторасположение ремонтируемого участка железнодорожного пути №2 определяется на схеме (Приложение №2 к договору)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true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РАБОТ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 Цена работ по настоящему договору определяется согласованной сторонами сметной документацией и составляет на момент подписания настоящего договора  _____________________ ( ___________________ ___________________________) рублей, в т.ч. НДС 18% - ________________рублей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Оплата за выполненные работы производится в следующем поряд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в размере 70% от цены работ указанной в п.2.1 настоящего договора, в течение 5-ти банковских дней с момента подписания настоящего договора, на основании выставленного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счета, при условии наличия согласованной сторонами сметной документации на выполняемые работ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ончательный расчет в течение 20-ти банковских дней с момента подписания Сторонами Акта выполненных работ по форме №КС-2 ,справки формы №КС-3 и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счет-фактур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3. Расчеты по настоящему договору производятся посредством перечисления безналичных денежных средств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4. Если фактические расходы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кажутся меньше тех, которые учитывались при определении цены работы, и если это не повлияет на качество выполненных работ, то полученная в результате этого экономия подлежит распределению между сторонами в равных дол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1"/>
        </w:numPr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ВЫПОЛНЕНИЯ РАБО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рок выполнения работ – 14 рабочих дней с момента подписания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 обязуется выполнить работы своим иждивением: из своих материалов, собственными силами и сред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</w:t>
      </w:r>
      <w:r>
        <w:rPr>
          <w:rFonts w:cs="Times New Roman" w:ascii="Times New Roman" w:hAnsi="Times New Roman"/>
          <w:b/>
          <w:sz w:val="24"/>
          <w:szCs w:val="24"/>
        </w:rPr>
        <w:t>. ПОДРЯДЧИК</w:t>
      </w:r>
      <w:r>
        <w:rPr>
          <w:rFonts w:cs="Times New Roman" w:ascii="Times New Roman" w:hAnsi="Times New Roman"/>
          <w:sz w:val="24"/>
          <w:szCs w:val="24"/>
        </w:rPr>
        <w:t xml:space="preserve"> по согласованию 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имеет право досрочно  выполнить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пр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ашивать и получать о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для выполнения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аботы информацию, консультативную и иную помощ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своевременной оплаты выполненных работ в соответствии с п.2.2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гласованию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ь работы досрочно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ть ход и качество выпол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</w:t>
      </w:r>
      <w:r>
        <w:rPr>
          <w:rFonts w:cs="Times New Roman" w:ascii="Times New Roman" w:hAnsi="Times New Roman"/>
          <w:sz w:val="24"/>
          <w:szCs w:val="24"/>
        </w:rPr>
        <w:t>М условий настоящего догово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адлежащего исполнения обязательств в соответствии с настоящим договором, а также требовать своевременного устранения выявленных недостат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надлежащим образом оформленной отчетной документации (в том числе актов выполненных работ по форме №КС-2, справки формы №КС-3, счет-фактуры).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у в соответствии с Правилами технической эксплуатации железных дорог Российской Федерации и в срок, предусмотренный настоящим договор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сда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результаты выполненной раб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ми силами и за свой счет обеспечить устранение недостатков и дефектов, выявленных при сдаче-приемке работ, а также в течение гарантийного сро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 предостав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отчетную документацию по итогам выполненных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остановить выполнение работ в случае обнаружения независящих от него обстоятельств, которые могут оказать негативное влияние на качество и эксплуатационную пригодность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общить об эт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исьменном виде в течение 3 (трех) календарных дней с момента приостановления работ.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 принять и оплатить выполненные работы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услов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догов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ес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У </w:t>
      </w:r>
      <w:r>
        <w:rPr>
          <w:rFonts w:cs="Times New Roman" w:ascii="Times New Roman" w:hAnsi="Times New Roman"/>
          <w:color w:val="000000"/>
          <w:sz w:val="24"/>
          <w:szCs w:val="24"/>
        </w:rPr>
        <w:t>фактически произведенные затраты в случае досрочного расторжения настоящего догов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для выполнения работы информаци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консультативную и иную помощ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лучении 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домления о приостановлении выполнения работ, в течение 3 (трех) календарных дней рассмотреть вопрос о целесообразности и порядке продолжения выполнения рабо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СДАЧА – ПРИЕМКА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1. Сдача результата работ, предусмотренного настоящим договором, производитс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оформляется актом сдачи-приемки выполненных работ (форма №КС-2), подписанным обеими сторон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в 5-дневный срок, с момента получения уведомления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 завершении работ, осмотреть и принять выполненную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>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3. Качество выполненных работ должно соответствовать требованиям технического задания, а также требованиям, обычно предъявляемым к работам подобного 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, обнаруживший недостатки  в  работе (за исключением скрытых недостатков)  при  ее  приемке, вправе ссылаться на них только в случаях, если в акте сдаче-приемке были оговорены эти недостат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,  обнаруживший  после  приемки  работы  отступления от настоящего договора или иные недостатки, которые не могли быть установлены при обычном способе приемки (скрытые недостатки), в том  числе  такие, которые были  умышленно  скрыты 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 обязан  известить  об это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 разумный срок с момента их обнару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5.6. При возникновении между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спора по поводу недостатков выполненной работы или их причин по требованию любой из сторон должна быть назначена экспертиза. Расходы на экспертизу несет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случаев, когда экспертизой установлено отсутствие нарушений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 подряда или причинной связи между действиям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5.8. В случаях, когда работа выполнена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для обычного использования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>по своему выбору либ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возмездного устранения недостатков в течение 15 дней, либо соразмерного уменьшения установленной за работу цены, либо возмещения своих расходов на устранение недоста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5.9. Если недостатки результата работы в разумный срок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не были устранены либо являются существенными и неустранимым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оговора и потребовать возмещения причиненных убыт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5.10. Риск случайной гибели  или случайного повреждения результата выполненной работы до ее приемки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есет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5" w:name="sub_7052"/>
      <w:r>
        <w:rPr>
          <w:rFonts w:cs="Times New Roman" w:ascii="Times New Roman" w:hAnsi="Times New Roman"/>
          <w:sz w:val="24"/>
          <w:szCs w:val="24"/>
        </w:rPr>
        <w:t xml:space="preserve"> При просрочке передачи или приемки результата работы вышеуказанные риски несет сторона, допустившая просрочку.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11. Гарантийный срок на выполненные работы- 12 месяцев со дня подписания сторонами акта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За невыполнение или ненадлежащее выполнение настоящего</w:t>
      </w:r>
      <w:r>
        <w:rPr>
          <w:rFonts w:cs="Times New Roman" w:ascii="Times New Roman" w:hAnsi="Times New Roman"/>
          <w:sz w:val="24"/>
          <w:szCs w:val="24"/>
        </w:rPr>
        <w:t xml:space="preserve">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роны несут ответственность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м Российской Федерации и условиями настоящего</w:t>
      </w:r>
      <w:r>
        <w:rPr>
          <w:rFonts w:cs="Times New Roman" w:ascii="Times New Roman" w:hAnsi="Times New Roman"/>
          <w:sz w:val="24"/>
          <w:szCs w:val="24"/>
        </w:rPr>
        <w:t xml:space="preserve">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За просрочку оплаты Работы, согласно п. 2.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праве взыскать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устойку в размере 0,1% от суммы просро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ежа за каждый день просрочки.</w:t>
      </w:r>
    </w:p>
    <w:p>
      <w:pPr>
        <w:pStyle w:val="22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.3. За просрочку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взыскать с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устойку в размере 0,1% от цены договора, за каждый день просрочки.</w:t>
      </w:r>
    </w:p>
    <w:p>
      <w:pPr>
        <w:pStyle w:val="22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случае невыполнения или ненадлежащего выполнения обязательств, предусмотренных настоящим договором (невыполнение обязательств к определенному договором сроку в полном объеме; несоответствие требованиям договора по качеству) возмещ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все причиненные таким образом убытки, при этом убытки взыскиваются сверх неустойки.</w:t>
      </w:r>
    </w:p>
    <w:p>
      <w:pPr>
        <w:pStyle w:val="22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БСТОЯТЕЛЬСТВА НЕПРЕОДОЛИМОЙ СИЛЫ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Стороны не несут ответственности за полное или частич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предусмотренных настоящим догово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если такое неисполнение связано с обстоятельств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одолимой сил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Сторона, для которой создалась невозможность исполнения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настоящему договору вследствие обстоятельств непреодолимой силы, не позднее 3-х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Если эти обстоятельства будут продолжаться более трех месяцев, каждая Сторона будет иметь право отказаться от дальнейшего исполнения обязательств по настоящему договору. При этом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плачивает выполненную по настоящему договору работу и компенсирует фактические затраты понесенные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, суммы уплаченные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сверх этого, подлежат возвращению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 Доказательством наличия обстоятельств непреодолимой силы и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и является соответствующее письменное свидетель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государственной власт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РАССМОТРЕНИЕ и РАЗРЕШЕНИЕ СПОР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Претензии Сторон, возникающие в связи с исполнением настоящего договора, рассматриваются Сторонами в течение 10 календарных дней с момента их получе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еурегулированные споры передаются на разрешение в арбитражный суд по месту нахождения ответчика, только после принятия мер по их досудебному урегулирован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 Настоящий договор вступает в силу после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 Настоящий договор составлен в 2-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земплярах по одному для каждой из сторон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ЮРИДИЧЕСКИЕ АДРЕСА СТОРОН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243" w:hRule="atLeast"/>
        </w:trPr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ммашина-Щит»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022, г. Самара ул. </w:t>
            </w:r>
            <w:r>
              <w:rPr>
                <w:sz w:val="22"/>
                <w:szCs w:val="22"/>
                <w:lang w:val="en-US"/>
              </w:rPr>
              <w:t>XXII</w:t>
            </w:r>
            <w:r>
              <w:rPr>
                <w:sz w:val="22"/>
                <w:szCs w:val="22"/>
              </w:rPr>
              <w:t xml:space="preserve"> Партсъезда, 10А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/факс: (846) 279-28-24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00000102927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ОАО «Национальный торговый банк»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ольятти </w:t>
            </w:r>
          </w:p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801</w:t>
            </w:r>
          </w:p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18119190</w:t>
            </w:r>
          </w:p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78801</w:t>
            </w:r>
          </w:p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1801001</w:t>
            </w:r>
          </w:p>
          <w:p>
            <w:pPr>
              <w:pStyle w:val="TextBodyIndent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О. Комар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одря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 от «___»__________ 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среднего ремонта участка железнодорожного пути 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яженностью 87,5 м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ремонт участка железнодорожного пути №2 предназначен для приведения данного пути в рабочее состояние и требует следующих основ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рельсошпальной решетки, где тип рельс Р-43, со сплошной сменой шпал на новые деревянные с эпюрой 1600 шп/км  (в кривой 1840 шп/км), скрепление новое или старогодне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балластного слоя на щебеночный (щебень фракций 25-60 по ГОСТ 7392-2002),с толщиной слоя под шпалой 25 см, размеры балластной призмы должны соответствовать типовым поперечным профил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равка, подбивка пути с постановкой на проектные отметки в профи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ути на ось в пла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отремонтированного участка, где тип рельс Р-43, с действующим участком, где тип рельс Р-6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тупикового уп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сполнительной докумен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технический паспорт путевого хозяйства после ремонта пу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ути комиссионно с участием контролиру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одря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 от «___»__________ 2010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железнодорожных путей ООО «Строммашина-Щит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 ЗАЯВКИ НА УЧАСТИЕ В КОНКУРСЕ</w:t>
      </w:r>
    </w:p>
    <w:p>
      <w:pPr>
        <w:pStyle w:val="Heading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КА НА УЧАСТИЕ В КОНКУРСЕ</w:t>
      </w:r>
    </w:p>
    <w:p>
      <w:pPr>
        <w:pStyle w:val="Heading2"/>
        <w:suppressAutoHyphens w:val="true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право заключения договора с Обществом с ограниченной ответственностью «Строммашина-Щит» на проведение Среднего ремонта участка железнодорожного пути №2 протяженностью 87,5 погонных метров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4"/>
          <w:szCs w:val="24"/>
        </w:rPr>
        <w:t>1. Изучив конкурсную документацию на право заключения вышеупомянутого договора, _______________________________________________________________________</w:t>
      </w:r>
    </w:p>
    <w:p>
      <w:pPr>
        <w:pStyle w:val="32"/>
        <w:spacing w:before="0" w:after="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участника размещения заказа)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конкурсной документ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Мы согласны выполнить работы в соответствии с требованиями конкурсной документации и на условиях, которые представлены в настоящей заявке:</w:t>
      </w:r>
    </w:p>
    <w:p>
      <w:pPr>
        <w:pStyle w:val="TextBody"/>
        <w:rPr/>
      </w:pPr>
      <w:r>
        <w:rPr>
          <w:sz w:val="24"/>
        </w:rPr>
        <w:t>2.1. Предлагаемая цена договора: _________ (</w:t>
      </w:r>
      <w:r>
        <w:rPr>
          <w:i/>
          <w:sz w:val="24"/>
        </w:rPr>
        <w:t>прописью</w:t>
      </w:r>
      <w:r>
        <w:rPr>
          <w:sz w:val="24"/>
        </w:rPr>
        <w:t>) рублей;</w:t>
      </w:r>
    </w:p>
    <w:p>
      <w:pPr>
        <w:pStyle w:val="TextBody"/>
        <w:rPr/>
      </w:pPr>
      <w:r>
        <w:rPr>
          <w:sz w:val="24"/>
        </w:rPr>
        <w:t>2.2. Гарантийный срок на выполненные работы: ______ месяцев;</w:t>
      </w:r>
    </w:p>
    <w:p>
      <w:pPr>
        <w:pStyle w:val="TextBody"/>
        <w:rPr>
          <w:sz w:val="24"/>
        </w:rPr>
      </w:pPr>
      <w:r>
        <w:rPr>
          <w:sz w:val="24"/>
        </w:rPr>
        <w:t>2.3. Сроки выполнения работ: с момента заключения договора – 14 рабочих дней.</w:t>
      </w:r>
    </w:p>
    <w:p>
      <w:pPr>
        <w:pStyle w:val="32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rPr/>
      </w:pPr>
      <w:r>
        <w:rPr>
          <w:sz w:val="24"/>
          <w:szCs w:val="24"/>
        </w:rPr>
        <w:t>3. Настоящая конкурсная заявка подается с пониманием того, что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7938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за любую ошибку или упущение в представленной </w:t>
      </w:r>
      <w:r>
        <w:rPr>
          <w:i/>
          <w:sz w:val="24"/>
          <w:szCs w:val="24"/>
        </w:rPr>
        <w:t xml:space="preserve">«(наименование претендента)» </w:t>
      </w:r>
      <w:r>
        <w:rPr>
          <w:sz w:val="24"/>
          <w:szCs w:val="24"/>
        </w:rPr>
        <w:t xml:space="preserve">конкурсной заявке ответственность целиком и полностью будет лежать на </w:t>
      </w:r>
      <w:r>
        <w:rPr>
          <w:i/>
          <w:sz w:val="24"/>
          <w:szCs w:val="24"/>
        </w:rPr>
        <w:t>«(наименование претендента)»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  <w:tab w:val="left" w:pos="7938" w:leader="none"/>
        </w:tabs>
        <w:ind w:left="709" w:hanging="709"/>
        <w:jc w:val="both"/>
        <w:rPr/>
      </w:pPr>
      <w:r>
        <w:rPr>
          <w:sz w:val="24"/>
          <w:szCs w:val="24"/>
        </w:rPr>
        <w:t>заказчик оставляет за собой право не рассматривать конкурсные заявки, ненадлежащим образом оформленные и несоответствующие обязательным или квалификационным требованиям конкурсной документации, а также перенести дату проведения или прекратить процедуру Конкурса и отказаться от всех конкурсных заявок в любой момент до подведения итогов настоящего Конкурса. Заказчик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Заказчика не обязана принять конкурсную заявку, имеющую самую низкую цену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i/>
          <w:sz w:val="24"/>
          <w:szCs w:val="24"/>
        </w:rPr>
        <w:t>«(наименование претендента)»</w:t>
      </w:r>
      <w:r>
        <w:rPr>
          <w:sz w:val="24"/>
          <w:szCs w:val="24"/>
        </w:rPr>
        <w:t xml:space="preserve"> согласны придерживаться положений настоящей конкурсной заявки в течение 60 (шестидесяти) календарных дней со дня окончания срока приёма конкурсных заявок участников.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sz w:val="24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ы подтверждаем, что в случае, если нами не были учтены какие-либо расценки связанные с выполнением работ, которые должны быть выполнены в соответствии с договором, такие работы в любом случае будут выполнены в полном соответствии с условиями конкурсной документации и договором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ind w:firstLine="708"/>
        <w:rPr>
          <w:sz w:val="24"/>
        </w:rPr>
      </w:pPr>
      <w:r>
        <w:rPr>
          <w:sz w:val="24"/>
        </w:rPr>
        <w:t>5. Настоящим гарантируем достоверность представленной нами в составе заявки информации.</w:t>
      </w:r>
      <w:r>
        <w:rPr>
          <w:color w:val="000000"/>
          <w:sz w:val="24"/>
        </w:rPr>
        <w:t xml:space="preserve"> Все документы и сведения, входящие в состав заявки на участие в конкурсе, поданы от имени участника размещения заказа, являются подлинными и достоверным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color w:val="000000"/>
          <w:sz w:val="24"/>
        </w:rPr>
      </w:pPr>
      <w:r>
        <w:rPr>
          <w:sz w:val="24"/>
        </w:rPr>
        <w:t>6. В случае, если наши предложения будут признаны лучшими, мы берем на себя обязательства подписать договор в соответствии с требованиями конкурсной документации в установленный срок.</w:t>
      </w:r>
    </w:p>
    <w:p>
      <w:pPr>
        <w:pStyle w:val="TextBodyIndent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7. В случае, если наши предложения будут признаны лучшими после предложений победителя конкурса, а победитель конкурса будет признан уклонившимся от заключения договора, мы обязуемся подписать договор в соответствии с требованиями конкурсной документации.</w:t>
      </w:r>
    </w:p>
    <w:p>
      <w:pPr>
        <w:pStyle w:val="32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720"/>
        <w:jc w:val="both"/>
        <w:rPr/>
      </w:pPr>
      <w:r>
        <w:rPr>
          <w:sz w:val="24"/>
          <w:szCs w:val="24"/>
        </w:rPr>
        <w:t>8. Настоящим подтверждаем, что в отношении</w:t>
        <w:br/>
        <w:t>________________________________________________________________________________</w:t>
      </w:r>
    </w:p>
    <w:p>
      <w:pPr>
        <w:pStyle w:val="32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Indent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 проводится и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Кодексом Российской Федерации об административных правонарушениях, на день подачи заявки на участие в конкурсе не приостановл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задолженность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9. К настоящей заявке прилагаются документы согласно описи  на ____ ст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г.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печать должность, подпись, Ф.И.О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TextBody"/>
        <w:jc w:val="center"/>
        <w:rPr>
          <w:spacing w:val="30"/>
          <w:sz w:val="32"/>
        </w:rPr>
      </w:pPr>
      <w:r>
        <w:rPr>
          <w:spacing w:val="30"/>
          <w:sz w:val="32"/>
        </w:rPr>
        <w:t>ОБРАЗЕЦ</w:t>
      </w:r>
    </w:p>
    <w:p>
      <w:pPr>
        <w:pStyle w:val="TextBody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ВЕДЕНИЯ ОБ УЧАСТНИКЕ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менование участника Конкурса (если менялось в течение последних 5 лет, указать, когда и привести прежнее название)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720"/>
      </w:tblGrid>
      <w:tr>
        <w:trPr/>
        <w:tc>
          <w:tcPr>
            <w:tcW w:w="9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адрес офиса</w:t>
            </w:r>
          </w:p>
        </w:tc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уководитель: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филирующее направление деятельности претендента: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онно-правовая форма претендента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вный капитал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ыт оказания услуг (лет) по тематике настоящего конкурса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анковские реквизиты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97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97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лица</w:t>
      </w:r>
    </w:p>
    <w:p>
      <w:pPr>
        <w:pStyle w:val="Normal"/>
        <w:spacing w:lineRule="auto" w:line="240" w:before="0" w:after="0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представители Заказчика, могут связаться со следующими лицами для получения дополнительной информации об участнике Конкурса:</w:t>
      </w:r>
    </w:p>
    <w:p>
      <w:pPr>
        <w:pStyle w:val="Normal"/>
        <w:spacing w:lineRule="auto" w:line="240" w:before="0" w:after="0"/>
        <w:ind w:right="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00"/>
      </w:tblGrid>
      <w:tr>
        <w:trPr/>
        <w:tc>
          <w:tcPr>
            <w:tcW w:w="9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по общим вопросам </w:t>
            </w:r>
          </w:p>
        </w:tc>
      </w:tr>
      <w:tr>
        <w:trPr/>
        <w:tc>
          <w:tcPr>
            <w:tcW w:w="4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9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по финансовым вопросам </w:t>
            </w:r>
          </w:p>
        </w:tc>
      </w:tr>
      <w:tr>
        <w:trPr/>
        <w:tc>
          <w:tcPr>
            <w:tcW w:w="4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9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по техническим вопросам </w:t>
            </w:r>
          </w:p>
        </w:tc>
      </w:tr>
      <w:tr>
        <w:trPr/>
        <w:tc>
          <w:tcPr>
            <w:tcW w:w="4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9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по кадровым вопросам </w:t>
            </w:r>
          </w:p>
        </w:tc>
      </w:tr>
      <w:tr>
        <w:trPr/>
        <w:tc>
          <w:tcPr>
            <w:tcW w:w="4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Факс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г.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печать должность, подпись, Ф.И.О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МЕНДУЕМАЯ ФОРМА ОПИСИ ДОКУМЕНТОВ НА УЧАСТИЕ В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ляемых для участия в конкурсе по проведению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а участка железнодорожного пути №2 протяженностью 87,5 мет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___________________________________ подтверждает, что для участия в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участника размещения заказа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на право заключения договора по </w:t>
      </w:r>
      <w:r>
        <w:rPr>
          <w:rFonts w:cs="Times New Roman" w:ascii="Times New Roman" w:hAnsi="Times New Roman"/>
          <w:bCs/>
          <w:sz w:val="24"/>
          <w:szCs w:val="24"/>
        </w:rPr>
        <w:t>проведению среднего ремонта участка железнодорожного пути №2, протяженностью 87,5 метров</w:t>
      </w:r>
      <w:r>
        <w:rPr>
          <w:rFonts w:cs="Times New Roman" w:ascii="Times New Roman" w:hAnsi="Times New Roman"/>
          <w:sz w:val="24"/>
          <w:szCs w:val="24"/>
        </w:rPr>
        <w:t xml:space="preserve"> нами направляются ниже перечисленные докумен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left="0"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708"/>
                <w:tab w:val="left" w:pos="552" w:leader="none"/>
              </w:tabs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г.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печать должность, подпись, Ф.И.О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оформляется в соответствии с  п. 3.1. – 3.6.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й конкурсной документ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г.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печать должность, подпись, Ф.И.О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TextBody"/>
        <w:ind w:hanging="0"/>
        <w:jc w:val="center"/>
        <w:rPr>
          <w:b/>
          <w:b/>
          <w:spacing w:val="30"/>
          <w:sz w:val="32"/>
        </w:rPr>
      </w:pPr>
      <w:r>
        <w:rPr>
          <w:b/>
          <w:spacing w:val="30"/>
          <w:sz w:val="32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основных исполнителей, состоящих в штате организации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а размещения заказа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2410"/>
        <w:gridCol w:w="1148"/>
        <w:gridCol w:w="1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ьность и квал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базовым (дополнительным образование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 (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, числе по специаль-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г.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печать должность, подпись, Ф.И.О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"/>
      <w:outlineLvl w:val="0"/>
    </w:pPr>
    <w:rPr>
      <w:rFonts w:ascii="Verdana" w:hAnsi="Verdana" w:eastAsia="Times New Roman" w:cs="Verdana"/>
      <w:b/>
      <w:bCs/>
      <w:color w:val="3A84C4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Verdana" w:hAnsi="Verdana" w:eastAsia="Times New Roman" w:cs="Verdana"/>
      <w:b/>
      <w:bCs/>
      <w:color w:val="3A84C4"/>
      <w:kern w:val="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ek">
    <w:name w:val="chek"/>
    <w:basedOn w:val="Style11"/>
    <w:qFormat/>
    <w:rPr>
      <w:rFonts w:ascii="Tahoma" w:hAnsi="Tahoma" w:cs="Tahoma"/>
      <w:b/>
      <w:bCs/>
    </w:rPr>
  </w:style>
  <w:style w:type="character" w:styleId="Zzz2">
    <w:name w:val="zzz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sz w:val="28"/>
      <w:szCs w:val="28"/>
      <w:lang w:val="ru-RU" w:bidi="ar-S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MS Mincho;ＭＳ 明朝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13">
    <w:name w:val="ar13"/>
    <w:basedOn w:val="Normal"/>
    <w:qFormat/>
    <w:pPr>
      <w:spacing w:lineRule="auto" w:line="240" w:before="75" w:after="75"/>
      <w:ind w:left="75" w:right="75" w:hanging="0"/>
    </w:pPr>
    <w:rPr>
      <w:rFonts w:ascii="Arial" w:hAnsi="Arial" w:eastAsia="Times New Roman" w:cs="Arial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А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Маркированный список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2:00Z</dcterms:created>
  <dc:creator>Dream Time</dc:creator>
  <dc:description/>
  <cp:keywords/>
  <dc:language>en-US</dc:language>
  <cp:lastModifiedBy>tnenasheva</cp:lastModifiedBy>
  <cp:lastPrinted>2010-09-22T10:58:00Z</cp:lastPrinted>
  <dcterms:modified xsi:type="dcterms:W3CDTF">2010-09-22T06:58:00Z</dcterms:modified>
  <cp:revision>22</cp:revision>
  <dc:subject/>
  <dc:title/>
</cp:coreProperties>
</file>